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Schedule Staff 60-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n excel spreadsheet with the cost allocation modes is being filed separately as a live Micrsoft Excel fil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4:44:00Z</dcterms:created>
  <dc:creator>anna.bartolomeo</dc:creator>
  <dc:description/>
  <cp:keywords/>
  <dc:language>en-US</dc:language>
  <cp:lastModifiedBy>anna.bartolomeo</cp:lastModifiedBy>
  <dcterms:modified xsi:type="dcterms:W3CDTF">2009-04-20T14:46:00Z</dcterms:modified>
  <cp:revision>1</cp:revision>
  <dc:subject/>
  <dc:title>Schedule Staff 60-1</dc:title>
</cp:coreProperties>
</file>